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9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1 3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2 1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3 2 3 3 2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8"/>
        <w:gridCol w:w="1099"/>
        <w:gridCol w:w="14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667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43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